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6FF"/>
  <w:body>
    <w:tbl>
      <w:tblPr>
        <w:tblW w:w="157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3827"/>
        <w:gridCol w:w="1928"/>
        <w:gridCol w:w="3402"/>
        <w:gridCol w:w="3402"/>
      </w:tblGrid>
      <w:tr>
        <w:trPr>
          <w:trHeight w:val="10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Arial" w:ascii="Verdana" w:hAnsi="Verdana"/>
                <w:color w:val="000080"/>
                <w:sz w:val="28"/>
              </w:rPr>
              <w:t>Projets précéden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0080"/>
                <w:sz w:val="24"/>
              </w:rPr>
            </w:pPr>
            <w:r>
              <w:rPr>
                <w:rFonts w:cs="Arial" w:ascii="Verdana" w:hAnsi="Verdana"/>
                <w:b/>
                <w:i w:val="false"/>
                <w:color w:val="000080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b/>
                <w:i w:val="false"/>
                <w:sz w:val="24"/>
              </w:rPr>
              <w:t>Objectifs principau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</w:rPr>
              <w:t>Notation de 1 à 5</w:t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</w:rPr>
              <w:t>5 : Réussi</w:t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</w:rPr>
              <w:t>1 : Rat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B05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00B050"/>
                <w:sz w:val="28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B05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00B050"/>
                <w:sz w:val="28"/>
              </w:rPr>
              <w:t>Points Fo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FF0000"/>
                <w:sz w:val="28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FF0000"/>
                <w:sz w:val="28"/>
              </w:rPr>
              <w:t>Points faibles</w:t>
            </w:r>
          </w:p>
        </w:tc>
      </w:tr>
      <w:tr>
        <w:trPr>
          <w:trHeight w:val="17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120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Plan du :                 au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</w:tr>
      <w:tr>
        <w:trPr>
          <w:trHeight w:val="1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Plan du :                 au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</w:tr>
      <w:tr>
        <w:trPr>
          <w:trHeight w:val="1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120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Plan du :                 au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81800</wp:posOffset>
                </wp:positionH>
                <wp:positionV relativeFrom="paragraph">
                  <wp:posOffset>-468630</wp:posOffset>
                </wp:positionV>
                <wp:extent cx="3063240" cy="640080"/>
                <wp:effectExtent l="0" t="0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4pt;margin-top:-36.9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CC6600"/>
          <w:sz w:val="40"/>
        </w:rPr>
        <w:t>Analyse des précédents projets d’entreprise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1800</wp:posOffset>
                </wp:positionH>
                <wp:positionV relativeFrom="paragraph">
                  <wp:posOffset>-468630</wp:posOffset>
                </wp:positionV>
                <wp:extent cx="3063240" cy="640080"/>
                <wp:effectExtent l="0" t="0" r="1333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4pt;margin-top:-36.9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CC6600"/>
          <w:sz w:val="40"/>
        </w:rPr>
        <w:t>Objectifs des actionnaires</w:t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  <w:lang w:val="en-US" w:eastAsia="en-US"/>
        </w:rPr>
      </w:pPr>
      <w:r>
        <w:rPr>
          <w:rFonts w:cs="Verdana" w:ascii="Verdana" w:hAnsi="Verdana"/>
          <w:b/>
          <w:color w:val="CC6600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financier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Chiffre d’affaire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Résultat d’exploita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Résultat net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qualitatif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volution générale de l’entreprise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volution des produits et services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structurel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volution de l’organisation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volution des implantations :</w:t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 l’historique et des valeur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3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Principaux évènements de l’histoire de l’entrepris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Date de création 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Evolution majeure 1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volution majeure 2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volution majeure 3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Image de l’entrepris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mage véhiculée en interne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Image véhiculée en externe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Valeur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Valeurs annoncées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Valeurs réellement appliquées :</w:t>
      </w:r>
    </w:p>
    <w:p>
      <w:pPr>
        <w:pStyle w:val="Paragraphedeliste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Ecriture de la vision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4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Description de la vision de l’entreprise à 3 an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Bénéfices pour les actionnaire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Bénéfices pour la Direc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Bénéfices pour les collaborateur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Objectifs des Directions fonctionnel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5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e Direction générale 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s systèmes d’informa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40"/>
          <w:u w:val="single"/>
        </w:rPr>
      </w:pPr>
      <w:r>
        <w:rPr>
          <w:rFonts w:cs="Verdana" w:ascii="Verdana" w:hAnsi="Verdana"/>
          <w:sz w:val="40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comptabilité finances 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s ressources humaine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s achats et de la logistique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Objectifs des Directions opérationnel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6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u market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commerciale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 la produc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Etat des lieux des produits et servic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7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Style w:val="Marquedecommentaire"/>
          <w:rFonts w:ascii="Arial" w:hAnsi="Arial" w:cs="Arial"/>
          <w:b/>
          <w:b/>
          <w:sz w:val="24"/>
          <w:u w:val="single"/>
        </w:rPr>
      </w:pPr>
      <w:r>
        <w:rPr>
          <w:rFonts w:cs="Arial" w:ascii="Verdana" w:hAnsi="Verdana"/>
          <w:sz w:val="40"/>
          <w:highlight w:val="yellow"/>
        </w:rPr>
      </w:r>
    </w:p>
    <w:tbl>
      <w:tblPr>
        <w:tblW w:w="1527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  <w:gridCol w:w="2183"/>
        <w:gridCol w:w="2183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left="142" w:hanging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Services associés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CA annuel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% du CA Total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Marge brute moyenne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Date de début de vie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Date de fin de vie</w:t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  <w:t>Analyse des produits et des services</w:t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  <w:lang w:val="en-US" w:eastAsia="en-US"/>
        </w:rPr>
      </w:pPr>
      <w:r>
        <w:rPr>
          <w:rFonts w:cs="Verdana" w:ascii="Verdana" w:hAnsi="Verdana"/>
          <w:b/>
          <w:color w:val="CC6600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8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70"/>
        <w:gridCol w:w="2369"/>
        <w:gridCol w:w="8237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-Servic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es plus clients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es moins client</w:t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es axes d’amélioration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Hiérarchisation des produits et servic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9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Verdana" w:hAnsi="Verdana" w:cs="Verdana"/>
          <w:sz w:val="32"/>
        </w:rPr>
      </w:pPr>
      <w:r>
        <w:rPr/>
        <w:drawing>
          <wp:inline distT="0" distB="0" distL="0" distR="0">
            <wp:extent cx="6894830" cy="49784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client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0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36"/>
        </w:rPr>
        <w:t>Liste des types de cli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ind w:left="1788" w:hanging="0"/>
        <w:jc w:val="left"/>
        <w:rPr>
          <w:rStyle w:val="Marquedecommentaire"/>
          <w:rFonts w:ascii="Verdana" w:hAnsi="Verdana" w:cs="Arial"/>
          <w:b/>
          <w:b/>
          <w:sz w:val="22"/>
        </w:rPr>
      </w:pPr>
      <w:r>
        <w:rPr/>
      </w:r>
    </w:p>
    <w:tbl>
      <w:tblPr>
        <w:tblW w:w="15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422"/>
        <w:gridCol w:w="4422"/>
        <w:gridCol w:w="4422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Type de client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iste des produits consommés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s qui devraient être consommés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ourquoi certains produits ne sont pas consommés</w:t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fournisseur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1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Style w:val="Marquedecommentaire"/>
          <w:rFonts w:ascii="Verdana" w:hAnsi="Verdana" w:cs="Arial"/>
          <w:b/>
          <w:b/>
          <w:sz w:val="24"/>
          <w:u w:val="single"/>
        </w:rPr>
      </w:pPr>
      <w:r>
        <w:rPr>
          <w:rFonts w:cs="Verdana" w:ascii="Verdana" w:hAnsi="Verdana"/>
          <w:sz w:val="40"/>
          <w:highlight w:val="yellow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32"/>
        </w:rPr>
        <w:t>Liste des fournisseurs actuel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ind w:left="1788" w:hanging="0"/>
        <w:jc w:val="left"/>
        <w:rPr>
          <w:rStyle w:val="Marquedecommentaire"/>
          <w:rFonts w:ascii="Verdana" w:hAnsi="Verdana" w:cs="Arial"/>
          <w:b/>
          <w:b/>
        </w:rPr>
      </w:pPr>
      <w:r>
        <w:rPr/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422"/>
        <w:gridCol w:w="8705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Fournisseur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Type de produits ou services fournis</w:t>
            </w:r>
          </w:p>
        </w:tc>
        <w:tc>
          <w:tcPr>
            <w:tcW w:w="8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oints à améliorer</w:t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Modélisation du processus commercial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2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Détection des prospec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Transformation des prospects en client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Mises à jour des fichier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Processus de vente :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090</wp:posOffset>
                </wp:positionH>
                <wp:positionV relativeFrom="paragraph">
                  <wp:posOffset>295910</wp:posOffset>
                </wp:positionV>
                <wp:extent cx="1618615" cy="659765"/>
                <wp:effectExtent l="6985" t="6985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spec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6.7pt;margin-top:23.3pt;width:127.4pt;height:5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spects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20230</wp:posOffset>
                </wp:positionH>
                <wp:positionV relativeFrom="paragraph">
                  <wp:posOffset>295910</wp:posOffset>
                </wp:positionV>
                <wp:extent cx="1618615" cy="659765"/>
                <wp:effectExtent l="6985" t="6985" r="1905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44.9pt;margin-top:23.3pt;width:127.4pt;height:5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lients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65705</wp:posOffset>
                </wp:positionH>
                <wp:positionV relativeFrom="paragraph">
                  <wp:posOffset>272415</wp:posOffset>
                </wp:positionV>
                <wp:extent cx="4455160" cy="1270"/>
                <wp:effectExtent l="635" t="56515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5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15pt;margin-top:21.45pt;width:350.8pt;height:0.05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95700</wp:posOffset>
                </wp:positionH>
                <wp:positionV relativeFrom="paragraph">
                  <wp:posOffset>737235</wp:posOffset>
                </wp:positionV>
                <wp:extent cx="1844040" cy="779145"/>
                <wp:effectExtent l="6350" t="6985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7790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91pt;margin-top:58.05pt;width:145.15pt;height:61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Fichiers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5265</wp:posOffset>
                </wp:positionH>
                <wp:positionV relativeFrom="paragraph">
                  <wp:posOffset>78740</wp:posOffset>
                </wp:positionV>
                <wp:extent cx="3633470" cy="4286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PROCESSUS DE TRANS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1pt;height:33.75pt;mso-wrap-distance-left:9.05pt;mso-wrap-distance-right:9.05pt;mso-wrap-distance-top:0pt;mso-wrap-distance-bottom:0pt;margin-top:6.2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PROCESSUS DE TRANS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u processus commercial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3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7282"/>
      </w:tblGrid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Menace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Force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Opportunité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Faiblesse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Analyse de la concurrenc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4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32"/>
        </w:rPr>
        <w:t>Liste des concurr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–</w:t>
      </w:r>
    </w:p>
    <w:tbl>
      <w:tblPr>
        <w:tblW w:w="153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309"/>
        <w:gridCol w:w="3195"/>
        <w:gridCol w:w="3791"/>
        <w:gridCol w:w="2460"/>
        <w:gridCol w:w="2447"/>
      </w:tblGrid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Concurrent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Taille et CA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s et services identiques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s et services supplémentaire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Forces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Faiblesses</w:t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organigramm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5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</wp:posOffset>
                </wp:positionH>
                <wp:positionV relativeFrom="paragraph">
                  <wp:posOffset>-703580</wp:posOffset>
                </wp:positionV>
                <wp:extent cx="9029700" cy="4514215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514040"/>
                          <a:chOff x="0" y="0"/>
                          <a:chExt cx="9029880" cy="451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45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070480" y="2122560"/>
                            <a:ext cx="13608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070480" y="2123280"/>
                            <a:ext cx="13608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070480" y="2123280"/>
                            <a:ext cx="13608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7572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7572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7572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8168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8168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8168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8620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8620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8620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91440" y="2122560"/>
                            <a:ext cx="13608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91440" y="2123280"/>
                            <a:ext cx="13608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91440" y="2123280"/>
                            <a:ext cx="13608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98120" y="2122560"/>
                            <a:ext cx="13680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98120" y="2123280"/>
                            <a:ext cx="13680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98120" y="2123280"/>
                            <a:ext cx="13680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336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336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336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960" y="2122560"/>
                            <a:ext cx="13824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960" y="2123280"/>
                            <a:ext cx="13824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960" y="2123280"/>
                            <a:ext cx="13824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0480" y="1185120"/>
                            <a:ext cx="265680" cy="54864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33640" y="1186200"/>
                            <a:ext cx="265680" cy="54684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18800" y="912240"/>
                            <a:ext cx="265680" cy="109476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04080" y="1326960"/>
                            <a:ext cx="1800" cy="26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23680" y="912240"/>
                            <a:ext cx="265680" cy="109512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391880" y="911880"/>
                            <a:ext cx="265680" cy="109512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976800" y="1326960"/>
                            <a:ext cx="1440" cy="26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297120" y="912600"/>
                            <a:ext cx="265680" cy="109440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474160" y="-704160"/>
                            <a:ext cx="266400" cy="273708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05800" y="663840"/>
                            <a:ext cx="266400" cy="144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9600" y="-704520"/>
                            <a:ext cx="266400" cy="2736720"/>
                          </a:xfrm>
                          <a:prstGeom prst="bentConnector3">
                            <a:avLst>
                              <a:gd name="adj1" fmla="val 4979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0400" y="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9632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79632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79632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116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186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98340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239004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3186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3186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398340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960" y="239004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960" y="3186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960" y="398340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720" y="239004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72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72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-55.4pt;width:711pt;height:355.45pt" coordorigin="162,-1108" coordsize="14220,7109">
                <v:rect id="shape_0" stroked="f" o:allowincell="f" style="position:absolute;left:162;top:-1108;width:14219;height:710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61" stroked="t" o:allowincell="f" style="position:absolute;left:12874;top:2237;width:212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9" stroked="t" o:allowincell="f" style="position:absolute;left:12874;top:2237;width:212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12874;top:2238;width:212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11150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3" stroked="t" o:allowincell="f" style="position:absolute;left:11150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11150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9" stroked="t" o:allowincell="f" style="position:absolute;left:9427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9427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9427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3" stroked="t" o:allowincell="f" style="position:absolute;left:7702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7702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9" stroked="t" o:allowincell="f" style="position:absolute;left:7702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7" stroked="t" o:allowincell="f" style="position:absolute;left:5978;top:2237;width:212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5978;top:2237;width:212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3" stroked="t" o:allowincell="f" style="position:absolute;left:5978;top:2238;width:212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1" stroked="t" o:allowincell="f" style="position:absolute;left:4256;top:2237;width:213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4256;top:2237;width:213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4256;top:2238;width:213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2532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2532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2532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808;top:2237;width:216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808;top:2237;width:216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808;top:2238;width:216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13" stroked="t" o:allowincell="f" style="position:absolute;left:6839;top:984;width:862;height:41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1" stroked="t" o:allowincell="f" style="position:absolute;left:5978;top:984;width:860;height:416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2532;top:984;width:1722;height:41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2531;top:984;width:2;height:41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807;top:984;width:1724;height:416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11152;top:984;width:1722;height:41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11149;top:984;width:1;height:41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9427;top:984;width:1722;height:416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6839;top:-269;width:4308;height:417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6837;top:-269;width:1;height:417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2532;top:-270;width:4309;height:417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1" fillcolor="#bbe0e3" stroked="t" o:allowincell="f" style="position:absolute;left:6194;top:-1108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1884;top:14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6193;top:14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10503;top:14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8779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10503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12227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162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1884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3608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331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7055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1024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1024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1024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2747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2747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2747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6" fillcolor="#bbe0e3" stroked="t" o:allowincell="f" style="position:absolute;left:4470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8" fillcolor="#bbe0e3" stroked="t" o:allowincell="f" style="position:absolute;left:4470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0" fillcolor="#bbe0e3" stroked="t" o:allowincell="f" style="position:absolute;left:4470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6193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6193;top:3910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6" fillcolor="#bbe0e3" stroked="t" o:allowincell="f" style="position:absolute;left:6193;top:5165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7917;top:265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7917;top:3910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7917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9641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6" fillcolor="#bbe0e3" stroked="t" o:allowincell="f" style="position:absolute;left:9641;top:3910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8" fillcolor="#bbe0e3" stroked="t" o:allowincell="f" style="position:absolute;left:9641;top:5165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0" fillcolor="#bbe0e3" stroked="t" o:allowincell="f" style="position:absolute;left:11365;top:2656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2" fillcolor="#bbe0e3" stroked="t" o:allowincell="f" style="position:absolute;left:11365;top:3910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4" fillcolor="#bbe0e3" stroked="t" o:allowincell="f" style="position:absolute;left:11365;top:5165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6" fillcolor="#bbe0e3" stroked="t" o:allowincell="f" style="position:absolute;left:13089;top:265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8" fillcolor="#bbe0e3" stroked="t" o:allowincell="f" style="position:absolute;left:13089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0" fillcolor="#bbe0e3" stroked="t" o:allowincell="f" style="position:absolute;left:13089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processus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0960</wp:posOffset>
                </wp:positionH>
                <wp:positionV relativeFrom="paragraph">
                  <wp:posOffset>73660</wp:posOffset>
                </wp:positionV>
                <wp:extent cx="10012680" cy="5638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5.8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6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Direction général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RH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logistique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achat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SI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finances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Direction opérationnell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marketing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commerciale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>
          <w:rStyle w:val="Marquedecommentaire"/>
          <w:rFonts w:ascii="Verdana" w:hAnsi="Verdana" w:cs="Arial"/>
          <w:sz w:val="24"/>
        </w:rPr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 production</w:t>
      </w:r>
    </w:p>
    <w:p>
      <w:pPr>
        <w:pStyle w:val="Normal"/>
        <w:jc w:val="left"/>
        <w:rPr>
          <w:rStyle w:val="Marquedecommentaire"/>
          <w:rFonts w:ascii="Verdana" w:hAnsi="Verdana" w:cs="Arial"/>
          <w:sz w:val="24"/>
        </w:rPr>
      </w:pPr>
      <w:r>
        <w:rPr/>
      </w:r>
    </w:p>
    <w:p>
      <w:pPr>
        <w:pStyle w:val="Normal"/>
        <w:jc w:val="left"/>
        <w:rPr>
          <w:rStyle w:val="Marquedecommentaire"/>
          <w:rFonts w:ascii="Verdana" w:hAnsi="Verdana" w:cs="Arial"/>
          <w:sz w:val="24"/>
        </w:rPr>
      </w:pPr>
      <w:r>
        <w:rPr/>
      </w:r>
    </w:p>
    <w:p>
      <w:pPr>
        <w:pStyle w:val="Normal"/>
        <w:ind w:left="720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ressources matériel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7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Bâtim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Machine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Systèmes informatique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Ameublement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Véhicule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>
          <w:rStyle w:val="Marquedecommentaire"/>
          <w:rFonts w:ascii="Verdana" w:hAnsi="Verdana" w:cs="Arial"/>
          <w:b/>
          <w:b/>
          <w:sz w:val="24"/>
          <w:szCs w:val="24"/>
        </w:rPr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jc w:val="left"/>
        <w:rPr>
          <w:rStyle w:val="Marquedecommentaire"/>
          <w:rFonts w:ascii="Verdana" w:hAnsi="Verdana" w:cs="Arial"/>
          <w:b/>
          <w:b/>
          <w:sz w:val="24"/>
          <w:szCs w:val="24"/>
        </w:rPr>
      </w:pPr>
      <w:r>
        <w:rPr/>
      </w:r>
    </w:p>
    <w:p>
      <w:pPr>
        <w:pStyle w:val="Normal"/>
        <w:jc w:val="left"/>
        <w:rPr>
          <w:rStyle w:val="Marquedecommentaire"/>
          <w:rFonts w:ascii="Verdana" w:hAnsi="Verdana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modes de management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8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219065" cy="361759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Notes sur le mode de management général des cadres :</w:t>
      </w:r>
    </w:p>
    <w:p>
      <w:pPr>
        <w:pStyle w:val="Normal"/>
        <w:ind w:left="720" w:hanging="0"/>
        <w:rPr>
          <w:rStyle w:val="Marquedecommentaire"/>
          <w:rFonts w:ascii="Verdana" w:hAnsi="Verdana" w:cs="Verdana"/>
          <w:b/>
          <w:b/>
          <w:sz w:val="32"/>
        </w:rPr>
      </w:pPr>
      <w:r>
        <w:rPr/>
      </w:r>
    </w:p>
    <w:p>
      <w:pPr>
        <w:pStyle w:val="Normal"/>
        <w:rPr>
          <w:rFonts w:ascii="Verdana" w:hAnsi="Verdana" w:eastAsia="Verdana" w:cs="Verdana"/>
          <w:b/>
          <w:b/>
          <w:color w:val="CC6600"/>
          <w:sz w:val="40"/>
        </w:rPr>
      </w:pPr>
      <w:r>
        <w:rPr>
          <w:rFonts w:eastAsia="Verdana" w:cs="Verdana" w:ascii="Verdana" w:hAnsi="Verdana"/>
          <w:b/>
          <w:color w:val="CC6600"/>
          <w:sz w:val="4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relation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2280</wp:posOffset>
                </wp:positionH>
                <wp:positionV relativeFrom="paragraph">
                  <wp:posOffset>-534035</wp:posOffset>
                </wp:positionV>
                <wp:extent cx="3063240" cy="640080"/>
                <wp:effectExtent l="0" t="0" r="13335" b="228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42.0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9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</w:rPr>
        <w:t>Sociogramme</w:t>
      </w:r>
    </w:p>
    <w:p>
      <w:pPr>
        <w:pStyle w:val="Normal"/>
        <w:jc w:val="left"/>
        <w:rPr>
          <w:rStyle w:val="Marquedecommentaire"/>
          <w:rFonts w:ascii="Arial" w:hAnsi="Arial" w:cs="Arial"/>
          <w:b/>
          <w:b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9380</wp:posOffset>
            </wp:positionH>
            <wp:positionV relativeFrom="paragraph">
              <wp:posOffset>154940</wp:posOffset>
            </wp:positionV>
            <wp:extent cx="3750310" cy="1777365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Marquedecommentaire"/>
          <w:rFonts w:ascii="Arial" w:hAnsi="Arial" w:cs="Arial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Fonts w:cs="Arial" w:ascii="Arial" w:hAnsi="Arial"/>
          <w:b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740150" cy="37401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3740040"/>
                          <a:chOff x="0" y="0"/>
                          <a:chExt cx="3740040" cy="374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40040" cy="37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00520" y="142488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759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209160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091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313360"/>
                            <a:ext cx="0" cy="44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5724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09160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091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42488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759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200" y="981000"/>
                            <a:ext cx="0" cy="44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324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425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.5pt;height:294.5pt" coordorigin="0,0" coordsize="5890,5890">
                <v:rect id="shape_0" stroked="f" o:allowincell="f" style="position:absolute;left:0;top:0;width:5889;height:5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33,2244" to="2338,2592" ID="_s116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5" fillcolor="#bbe0e3" stroked="t" o:allowincell="f" style="position:absolute;left:429;top:1196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733,3294" to="2338,3642" ID="_s116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7" fillcolor="#bbe0e3" stroked="t" o:allowincell="f" style="position:absolute;left:429;top:3294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45,3643" to="2945,4341" ID="_s11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9" fillcolor="#bbe0e3" stroked="t" o:allowincell="f" style="position:absolute;left:2245;top:4342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0,3294" to="4155,3642" ID="_s117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1" fillcolor="#bbe0e3" stroked="t" o:allowincell="f" style="position:absolute;left:4062;top:3294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0,2244" to="4155,2592" ID="_s11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3" fillcolor="#bbe0e3" stroked="t" o:allowincell="f" style="position:absolute;left:4062;top:1196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45,1545" to="2945,2243" ID="_s117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5" fillcolor="#bbe0e3" stroked="t" o:allowincell="f" style="position:absolute;left:2245;top:147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76" fillcolor="#bbe0e3" stroked="t" o:allowincell="f" style="position:absolute;left:2245;top:2245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Notes sur le système relationnel</w:t>
      </w:r>
    </w:p>
    <w:p>
      <w:pPr>
        <w:pStyle w:val="Normal"/>
        <w:ind w:left="720" w:hanging="0"/>
        <w:rPr>
          <w:rStyle w:val="Marquedecommentaire"/>
          <w:rFonts w:ascii="Verdana" w:hAnsi="Verdana" w:cs="Verdana"/>
          <w:b/>
          <w:b/>
          <w:sz w:val="32"/>
          <w:szCs w:val="24"/>
        </w:rPr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 la motivation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0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Style w:val="Marquedecommentaire"/>
          <w:rFonts w:ascii="Arial" w:hAnsi="Arial" w:cs="Arial"/>
          <w:b/>
          <w:b/>
          <w:sz w:val="24"/>
        </w:rPr>
      </w:pPr>
      <w:r>
        <w:rPr>
          <w:rFonts w:cs="Arial" w:ascii="Verdana" w:hAnsi="Verdana"/>
          <w:sz w:val="40"/>
          <w:highlight w:val="yellow"/>
        </w:rPr>
      </w:r>
    </w:p>
    <w:p>
      <w:pPr>
        <w:pStyle w:val="Normal"/>
        <w:rPr/>
      </w:pPr>
      <w:r>
        <w:rPr>
          <w:rStyle w:val="Marquedecommentaire"/>
          <w:rFonts w:cs="Arial" w:ascii="Arial" w:hAnsi="Arial"/>
          <w:b/>
          <w:sz w:val="24"/>
          <w:highlight w:val="yellow"/>
          <w:u w:val="single"/>
        </w:rPr>
        <w:drawing>
          <wp:inline distT="0" distB="0" distL="0" distR="0">
            <wp:extent cx="2342515" cy="213233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466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514"/>
        <w:gridCol w:w="4503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</w:rPr>
              <w:t>NOM ou SERVI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</w:rPr>
              <w:t>MOTIVATION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ind w:left="2148" w:hanging="0"/>
        <w:jc w:val="left"/>
        <w:rPr>
          <w:rStyle w:val="Marquedecommentaire"/>
          <w:rFonts w:ascii="Arial" w:hAnsi="Arial" w:cs="Arial"/>
          <w:b/>
          <w:b/>
        </w:rPr>
      </w:pPr>
      <w:r>
        <w:rPr/>
      </w:r>
    </w:p>
    <w:p>
      <w:pPr>
        <w:pStyle w:val="Normal"/>
        <w:ind w:left="2148" w:hanging="0"/>
        <w:jc w:val="left"/>
        <w:rPr>
          <w:rStyle w:val="Marquedecommentaire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Notes sur le système de motivation :</w:t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charges intern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1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422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495"/>
        <w:gridCol w:w="1496"/>
        <w:gridCol w:w="1496"/>
        <w:gridCol w:w="1496"/>
        <w:gridCol w:w="1496"/>
        <w:gridCol w:w="2475"/>
        <w:gridCol w:w="1724"/>
      </w:tblGrid>
      <w:tr>
        <w:trPr/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ollaborateur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Service 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otal Charg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% dispo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ollaborateur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Service 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otal Charg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% dispo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Evaluation des charges et des cout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2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tbl>
      <w:tblPr>
        <w:tblW w:w="151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79"/>
        <w:gridCol w:w="3108"/>
        <w:gridCol w:w="3191"/>
        <w:gridCol w:w="3108"/>
      </w:tblGrid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Nom du projet</w:t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 xml:space="preserve">Charge </w:t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Valorisation</w:t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Investissements</w:t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Cout total</w:t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eastAsia="Verdana" w:cs="Verdana" w:ascii="Verdana" w:hAnsi="Verdana"/>
          <w:b/>
          <w:color w:val="CC6600"/>
          <w:sz w:val="40"/>
        </w:rPr>
        <w:t xml:space="preserve"> </w:t>
      </w:r>
      <w:r>
        <w:rPr>
          <w:rFonts w:cs="Verdana" w:ascii="Verdana" w:hAnsi="Verdana"/>
          <w:b/>
          <w:color w:val="CC6600"/>
          <w:sz w:val="40"/>
        </w:rPr>
        <w:t>Evaluation des points forts et des points faib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3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0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03"/>
        <w:gridCol w:w="902"/>
        <w:gridCol w:w="902"/>
        <w:gridCol w:w="902"/>
        <w:gridCol w:w="902"/>
        <w:gridCol w:w="1306"/>
        <w:gridCol w:w="6744"/>
      </w:tblGrid>
      <w:tr>
        <w:trPr/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0"/>
              </w:rPr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  <w:t>Niveau de qualité par rapport aux objectifs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0"/>
              </w:rPr>
            </w:r>
          </w:p>
        </w:tc>
        <w:tc>
          <w:tcPr>
            <w:tcW w:w="6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Verdana" w:hAnsi="Verdana" w:cs="Arial"/>
                <w:b/>
                <w:b/>
                <w:bCs/>
                <w:i/>
                <w:i/>
                <w:color w:val="FFFFFF"/>
              </w:rPr>
            </w:pPr>
            <w:r>
              <w:rPr>
                <w:rStyle w:val="Marquedecommentaire"/>
                <w:rFonts w:cs="Arial" w:ascii="Verdana" w:hAnsi="Verdana"/>
                <w:b/>
                <w:i/>
                <w:color w:val="FFFFFF"/>
                <w:sz w:val="24"/>
              </w:rPr>
              <w:t>THEMATIQU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color w:val="FFFFFF"/>
              </w:rPr>
            </w:pPr>
            <w:r>
              <w:rPr>
                <w:rFonts w:cs="Arial" w:ascii="Verdana" w:hAnsi="Verdana"/>
                <w:color w:val="FFFFFF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C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99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FF66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CC33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  <w:t>Remarques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étier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aleur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dui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ervic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lien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spec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urnisseur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ncurren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tructur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nction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cessu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tériel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nagement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lation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tivation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pétenc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inanc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 xml:space="preserve">Mise en perspective des différentes analyses 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4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Style w:val="Marquedecommentaire"/>
          <w:rFonts w:ascii="Verdana" w:hAnsi="Verdana" w:cs="Arial"/>
          <w:b/>
          <w:b/>
          <w:sz w:val="36"/>
        </w:rPr>
      </w:pPr>
      <w:r>
        <w:rPr>
          <w:rStyle w:val="Marquedecommentaire"/>
          <w:rFonts w:cs="Arial" w:ascii="Verdana" w:hAnsi="Verdana"/>
          <w:b/>
          <w:sz w:val="36"/>
          <w:highlight w:val="yellow"/>
        </w:rPr>
        <w:t>Rappel Première vision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Rappel objectifs généraux à atteindr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–</w: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45"/>
        <w:gridCol w:w="4908"/>
        <w:gridCol w:w="3696"/>
      </w:tblGrid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Thématique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Existant</w:t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Objectifs à atteindre</w:t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Ce qu’il faut faire pour les atteindre</w:t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Marketing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Commerce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Organisation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Finances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Rédaction du diagnostic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5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Style w:val="Marquedecommentaire"/>
          <w:rFonts w:ascii="Verdana" w:hAnsi="Verdana" w:cs="Arial"/>
          <w:b/>
          <w:b/>
          <w:sz w:val="32"/>
        </w:rPr>
      </w:pPr>
      <w:r>
        <w:rPr>
          <w:rStyle w:val="Marquedecommentaire"/>
          <w:rFonts w:cs="Arial" w:ascii="Verdana" w:hAnsi="Verdana"/>
          <w:b/>
          <w:sz w:val="32"/>
          <w:highlight w:val="yellow"/>
        </w:rPr>
        <w:t>Les principaux handicaps de l’entreprise pour atteindre les objectifs :</w:t>
      </w:r>
    </w:p>
    <w:p>
      <w:pPr>
        <w:pStyle w:val="Normal"/>
        <w:rPr>
          <w:rStyle w:val="Marquedecommentaire"/>
          <w:rFonts w:ascii="Verdana" w:hAnsi="Verdana" w:cs="Arial"/>
          <w:b/>
          <w:b/>
          <w:sz w:val="32"/>
          <w:highlight w:val="yellow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Liste hiérarchisée des problèmes à régler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ind w:left="1788" w:hanging="0"/>
        <w:jc w:val="left"/>
        <w:rPr>
          <w:rStyle w:val="Marquedecommentaire"/>
          <w:rFonts w:ascii="Verdana" w:hAnsi="Verdana" w:cs="Arial"/>
          <w:b/>
          <w:b/>
        </w:rPr>
      </w:pPr>
      <w:r>
        <w:rPr/>
      </w:r>
    </w:p>
    <w:tbl>
      <w:tblPr>
        <w:tblW w:w="12921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6521"/>
      </w:tblGrid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Fo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Opportunités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color w:val="FFFFFF"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Faibless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Menaces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color w:val="FFFFFF"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Style w:val="Marquedecommentaire"/>
          <w:rFonts w:cs="Verdana" w:ascii="Verdana" w:hAnsi="Verdana"/>
          <w:b/>
          <w:color w:val="CC6600"/>
          <w:sz w:val="40"/>
        </w:rPr>
        <w:t>Réécriture de la vision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6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Style w:val="Marquedecommentaire"/>
          <w:rFonts w:ascii="Verdana" w:hAnsi="Verdana" w:cs="Arial"/>
          <w:b/>
          <w:b/>
          <w:color w:val="76923C"/>
          <w:sz w:val="32"/>
        </w:rPr>
      </w:pPr>
      <w:r>
        <w:rPr>
          <w:rStyle w:val="Marquedecommentaire"/>
          <w:rFonts w:cs="Arial" w:ascii="Verdana" w:hAnsi="Verdana"/>
          <w:b/>
          <w:color w:val="76923C"/>
          <w:sz w:val="32"/>
          <w:highlight w:val="yellow"/>
        </w:rPr>
        <w:t>Vision après diagnostic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Objectifs généraux à atteindr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jc w:val="left"/>
        <w:rPr>
          <w:rStyle w:val="Marquedecommentaire"/>
          <w:rFonts w:ascii="Verdana" w:hAnsi="Verdana" w:cs="Arial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color w:val="548DD4"/>
          <w:sz w:val="24"/>
        </w:rPr>
        <w:t>Formulation de la vision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Pourquoi cette vision est-elle mobilisatrice ?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actionnaires :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a Direction général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manager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collaborateur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cli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fournisseurs</w:t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Préparation du projet d’entrepris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7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799"/>
        <w:gridCol w:w="3969"/>
        <w:gridCol w:w="4678"/>
      </w:tblGrid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THEMES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Liste des projets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Responsables des projets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Commentaires</w:t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Organisation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Marketing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Commercial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Finances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Autres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Style w:val="Marquedecommentaire"/>
          <w:rFonts w:cs="Verdana" w:ascii="Verdana" w:hAnsi="Verdana"/>
          <w:b/>
          <w:color w:val="CC6600"/>
          <w:sz w:val="40"/>
        </w:rPr>
        <w:t>Rédaction du plan tactiqu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8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2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8"/>
      </w:tblGrid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Bilan de l’année précédente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oints forts et points faibles de l’année précédente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oints à améliorer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Résultats attendus sur l’année (données qualitatives et quantitatives)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Organisation 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Marketing 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Commercial 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Finances 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Production   : XXXXX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Evaluation des ressources humaines nécessaires pour la réalisation des résultats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essources humaines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essources matérielles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essources financières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Gains estimés sur l’année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Gains détaillés :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Gains globaux :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Animation des réunions de pilotag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9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Date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Lieu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Heure :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Réunion de pilotage de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Participants :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Thèmes prév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Tps prévu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Décisions prises, actions à entreprendre, dates d’éché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Qui fait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Prochaine réunion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Date/Lieu/Heure:</w:t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Thèmes à aborder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Bilan du projet d’entrepris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30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2112"/>
        <w:gridCol w:w="3766"/>
        <w:gridCol w:w="3491"/>
        <w:gridCol w:w="3881"/>
      </w:tblGrid>
      <w:tr>
        <w:trPr/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36"/>
              </w:rPr>
              <w:t>Eléments analysé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36"/>
              </w:rPr>
              <w:t>Pourquoi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36"/>
              </w:rPr>
              <w:t>Ce qu’il aurait fallu fair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Projet d’entrepr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36"/>
              </w:rPr>
              <w:t>An x</w:t>
              <w:br/>
              <w:t>à</w:t>
              <w:br/>
              <w:t>An 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Corpsdetexte3"/>
              <w:shd w:fill="00B050" w:val="clear"/>
              <w:spacing w:before="120" w:after="120"/>
              <w:jc w:val="left"/>
              <w:rPr>
                <w:rFonts w:ascii="Verdana" w:hAnsi="Verdana" w:cs="Arial"/>
                <w:b/>
                <w:b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color w:val="FFFFFF"/>
                <w:sz w:val="28"/>
              </w:rPr>
              <w:t>Ce qui a bien marché</w:t>
            </w:r>
          </w:p>
          <w:p>
            <w:pPr>
              <w:pStyle w:val="Corpsdetexte3"/>
              <w:jc w:val="left"/>
              <w:rPr>
                <w:rFonts w:ascii="Verdana" w:hAnsi="Verdana" w:cs="Arial"/>
                <w:b/>
                <w:b/>
                <w:color w:val="FFFFFF"/>
                <w:sz w:val="32"/>
              </w:rPr>
            </w:pPr>
            <w:r>
              <w:rPr>
                <w:rFonts w:cs="Arial" w:ascii="Verdana" w:hAnsi="Verdana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72"/>
              </w:rPr>
            </w:pPr>
            <w:r>
              <w:rPr>
                <w:rFonts w:cs="Arial" w:ascii="Verdana" w:hAnsi="Verdana"/>
                <w:b/>
                <w:bCs/>
                <w:sz w:val="72"/>
              </w:rPr>
              <w:t>+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/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8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72"/>
              </w:rPr>
              <w:t>-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headerReference w:type="default" r:id="rId6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color w:val="00000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120" w:after="120"/>
    </w:pPr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04:00Z</dcterms:created>
  <dc:creator>Utilisateur Windows</dc:creator>
  <dc:description/>
  <dc:language>en-US</dc:language>
  <cp:lastModifiedBy>Utilisateur Windows</cp:lastModifiedBy>
  <dcterms:modified xsi:type="dcterms:W3CDTF">2010-03-04T21:04:00Z</dcterms:modified>
  <cp:revision>2</cp:revision>
  <dc:subject/>
  <dc:title/>
</cp:coreProperties>
</file>